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zwa zadania: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Remont chodnika w ciągu ulicy Łukasiewicza  – od ulicy Gombrowicza                      - do ulicy PCK strona lewa od km 0+000 do km 0+336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zbiórka elementów dróg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oryto wraz z profilowaniem i zagęszczaniem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dbudowa z tłucznia kamiennego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rawężniki betonow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hodnik z kostki brukowej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brzeża chodnikow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gulacja studzien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27:00Z</dcterms:created>
  <dc:creator>UM Ustrzyki Dolne</dc:creator>
  <dc:description/>
  <cp:keywords/>
  <dc:language>en-US</dc:language>
  <cp:lastModifiedBy>Barbara Sudoł</cp:lastModifiedBy>
  <cp:lastPrinted>2016-01-08T11:41:00Z</cp:lastPrinted>
  <dcterms:modified xsi:type="dcterms:W3CDTF">2016-01-08T13:51:00Z</dcterms:modified>
  <cp:revision>10</cp:revision>
  <dc:subject/>
  <dc:title>INWESTOR:</dc:title>
</cp:coreProperties>
</file>